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7.jpeg" ContentType="image/jpeg"/>
  <Override PartName="/word/media/image28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一 　配對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78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14414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3763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電器用品連上直線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電器用品連上直線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27000</wp:posOffset>
            </wp:positionH>
            <wp:positionV relativeFrom="paragraph">
              <wp:posOffset>88900</wp:posOffset>
            </wp:positionV>
            <wp:extent cx="914400" cy="711200"/>
            <wp:effectExtent l="0" t="0" r="0" b="0"/>
            <wp:wrapTight wrapText="bothSides">
              <wp:wrapPolygon edited="0">
                <wp:start x="14805" y="15052"/>
                <wp:lineTo x="14805" y="9372"/>
                <wp:lineTo x="3109" y="9372"/>
                <wp:lineTo x="3109" y="15052"/>
                <wp:lineTo x="14805" y="15052"/>
              </wp:wrapPolygon>
            </wp:wrapTight>
            <wp:docPr id="3" name="24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a-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7" t="9926" r="6018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7543800</wp:posOffset>
            </wp:positionH>
            <wp:positionV relativeFrom="paragraph">
              <wp:posOffset>114300</wp:posOffset>
            </wp:positionV>
            <wp:extent cx="1143000" cy="635000"/>
            <wp:effectExtent l="0" t="0" r="0" b="0"/>
            <wp:wrapTight wrapText="bothSides">
              <wp:wrapPolygon edited="0">
                <wp:start x="33092" y="14881"/>
                <wp:lineTo x="33092" y="3370"/>
                <wp:lineTo x="-269" y="3370"/>
                <wp:lineTo x="-269" y="14881"/>
                <wp:lineTo x="33092" y="14881"/>
              </wp:wrapPolygon>
            </wp:wrapTight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4" t="4808" r="2486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ind w:firstLine="24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                                                                        </w:t>
      </w:r>
      <w:r>
        <w:rPr>
          <w:rFonts w:cs="新細明體;PMingLiU" w:ascii="新細明體;PMingLiU" w:hAnsi="新細明體;PMingLiU"/>
        </w:rPr>
        <w:t>●</w:t>
      </w:r>
    </w:p>
    <w:p>
      <w:pPr>
        <w:pStyle w:val="Style15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1028700" cy="863600"/>
            <wp:effectExtent l="0" t="0" r="0" b="0"/>
            <wp:wrapTight wrapText="bothSides">
              <wp:wrapPolygon edited="0">
                <wp:start x="30185" y="15352"/>
                <wp:lineTo x="30185" y="7236"/>
                <wp:lineTo x="-13350" y="7236"/>
                <wp:lineTo x="-13350" y="15352"/>
                <wp:lineTo x="30185" y="15352"/>
              </wp:wrapPolygon>
            </wp:wrapTight>
            <wp:docPr id="5" name="2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c-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0" t="7079" r="3047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658100</wp:posOffset>
            </wp:positionH>
            <wp:positionV relativeFrom="paragraph">
              <wp:posOffset>114300</wp:posOffset>
            </wp:positionV>
            <wp:extent cx="914400" cy="711200"/>
            <wp:effectExtent l="0" t="0" r="0" b="0"/>
            <wp:wrapTight wrapText="bothSides">
              <wp:wrapPolygon edited="0">
                <wp:start x="14805" y="15052"/>
                <wp:lineTo x="14805" y="9372"/>
                <wp:lineTo x="3109" y="9372"/>
                <wp:lineTo x="3109" y="15052"/>
                <wp:lineTo x="14805" y="15052"/>
              </wp:wrapPolygon>
            </wp:wrapTight>
            <wp:docPr id="6" name="24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4a-cop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7" t="9926" r="6018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58100</wp:posOffset>
            </wp:positionH>
            <wp:positionV relativeFrom="paragraph">
              <wp:posOffset>165100</wp:posOffset>
            </wp:positionV>
            <wp:extent cx="1028700" cy="863600"/>
            <wp:effectExtent l="0" t="0" r="0" b="0"/>
            <wp:wrapTight wrapText="bothSides">
              <wp:wrapPolygon edited="0">
                <wp:start x="30185" y="15352"/>
                <wp:lineTo x="30185" y="7236"/>
                <wp:lineTo x="-13350" y="7236"/>
                <wp:lineTo x="-13350" y="15352"/>
                <wp:lineTo x="30185" y="15352"/>
              </wp:wrapPolygon>
            </wp:wrapTight>
            <wp:docPr id="7" name="21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c-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10" t="7079" r="3047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14300</wp:posOffset>
            </wp:positionH>
            <wp:positionV relativeFrom="paragraph">
              <wp:posOffset>165100</wp:posOffset>
            </wp:positionV>
            <wp:extent cx="1143000" cy="635000"/>
            <wp:effectExtent l="0" t="0" r="0" b="0"/>
            <wp:wrapTight wrapText="bothSides">
              <wp:wrapPolygon edited="0">
                <wp:start x="33092" y="14881"/>
                <wp:lineTo x="33092" y="3370"/>
                <wp:lineTo x="-269" y="3370"/>
                <wp:lineTo x="-269" y="14881"/>
                <wp:lineTo x="33092" y="14881"/>
              </wp:wrapPolygon>
            </wp:wrapTight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4" t="4808" r="2486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7658100</wp:posOffset>
            </wp:positionH>
            <wp:positionV relativeFrom="paragraph">
              <wp:posOffset>165100</wp:posOffset>
            </wp:positionV>
            <wp:extent cx="1028700" cy="749300"/>
            <wp:effectExtent l="0" t="0" r="0" b="0"/>
            <wp:wrapTight wrapText="bothSides">
              <wp:wrapPolygon edited="0">
                <wp:start x="16326" y="9737"/>
                <wp:lineTo x="16326" y="4611"/>
                <wp:lineTo x="7064" y="4611"/>
                <wp:lineTo x="7064" y="9737"/>
                <wp:lineTo x="16326" y="9737"/>
              </wp:wrapPolygon>
            </wp:wrapTight>
            <wp:docPr id="9" name="22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a-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703" t="7080" r="5965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028700" cy="749300"/>
            <wp:effectExtent l="0" t="0" r="0" b="0"/>
            <wp:wrapTight wrapText="bothSides">
              <wp:wrapPolygon edited="0">
                <wp:start x="16326" y="9737"/>
                <wp:lineTo x="16326" y="4611"/>
                <wp:lineTo x="7064" y="4611"/>
                <wp:lineTo x="7064" y="9737"/>
                <wp:lineTo x="16326" y="9737"/>
              </wp:wrapPolygon>
            </wp:wrapTight>
            <wp:docPr id="10" name="22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a-cop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03" t="7080" r="5965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>
          <w:rFonts w:eastAsia="方正準圓" w:cs="方正準圓" w:ascii="方正準圓" w:hAnsi="方正準圓"/>
        </w:rPr>
        <w:t>●                                                                         ●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二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/>
          <w:sz w:val="32"/>
        </w:rPr>
        <w:t>請沿著電線畫出電流（直線或曲線）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057400" cy="779780"/>
            <wp:effectExtent l="0" t="0" r="0" b="0"/>
            <wp:docPr id="11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6517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56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566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0" cy="2514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1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0" cy="2514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pt" to="5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6629400" cy="13716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2040">
                              <a:moveTo>
                                <a:pt x="0" y="0"/>
                              </a:moveTo>
                              <a:cubicBezTo>
                                <a:pt x="840" y="0"/>
                                <a:pt x="1680" y="0"/>
                                <a:pt x="2340" y="180"/>
                              </a:cubicBezTo>
                              <a:cubicBezTo>
                                <a:pt x="3000" y="360"/>
                                <a:pt x="3510" y="840"/>
                                <a:pt x="3960" y="1080"/>
                              </a:cubicBezTo>
                              <a:cubicBezTo>
                                <a:pt x="4410" y="1320"/>
                                <a:pt x="4560" y="1470"/>
                                <a:pt x="5040" y="1620"/>
                              </a:cubicBezTo>
                              <a:cubicBezTo>
                                <a:pt x="5520" y="1770"/>
                                <a:pt x="6240" y="1920"/>
                                <a:pt x="6840" y="1980"/>
                              </a:cubicBezTo>
                              <a:cubicBezTo>
                                <a:pt x="7440" y="2040"/>
                                <a:pt x="8220" y="2010"/>
                                <a:pt x="8640" y="1980"/>
                              </a:cubicBezTo>
                              <a:cubicBezTo>
                                <a:pt x="9060" y="1950"/>
                                <a:pt x="9240" y="1830"/>
                                <a:pt x="93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2040" path="m0,0c840,0,1680,0,2340,180c3000,360,3510,840,3960,1080c4410,1320,4560,1470,5040,1620c5520,1770,6240,1920,6840,1980c7440,2040,8220,2010,8640,1980c9060,1950,9240,1830,9360,1800e" stroked="t" o:allowincell="f" style="position:absolute;margin-left:72pt;margin-top:54pt;width:521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0</wp:posOffset>
                </wp:positionV>
                <wp:extent cx="6629400" cy="1409700"/>
                <wp:effectExtent l="508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0" h="2070">
                              <a:moveTo>
                                <a:pt x="0" y="60"/>
                              </a:moveTo>
                              <a:cubicBezTo>
                                <a:pt x="510" y="30"/>
                                <a:pt x="1020" y="0"/>
                                <a:pt x="1440" y="60"/>
                              </a:cubicBezTo>
                              <a:cubicBezTo>
                                <a:pt x="1860" y="120"/>
                                <a:pt x="2190" y="240"/>
                                <a:pt x="2520" y="420"/>
                              </a:cubicBezTo>
                              <a:cubicBezTo>
                                <a:pt x="2850" y="600"/>
                                <a:pt x="3000" y="900"/>
                                <a:pt x="3420" y="1140"/>
                              </a:cubicBezTo>
                              <a:cubicBezTo>
                                <a:pt x="3840" y="1380"/>
                                <a:pt x="4500" y="1710"/>
                                <a:pt x="5040" y="1860"/>
                              </a:cubicBezTo>
                              <a:cubicBezTo>
                                <a:pt x="5580" y="2010"/>
                                <a:pt x="6150" y="2010"/>
                                <a:pt x="6660" y="2040"/>
                              </a:cubicBezTo>
                              <a:cubicBezTo>
                                <a:pt x="7170" y="2070"/>
                                <a:pt x="7710" y="2040"/>
                                <a:pt x="8100" y="2040"/>
                              </a:cubicBezTo>
                              <a:cubicBezTo>
                                <a:pt x="8490" y="2040"/>
                                <a:pt x="8760" y="2070"/>
                                <a:pt x="9000" y="2040"/>
                              </a:cubicBezTo>
                              <a:cubicBezTo>
                                <a:pt x="9240" y="2010"/>
                                <a:pt x="9390" y="1935"/>
                                <a:pt x="9540" y="1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0,2070" path="m0,60c510,30,1020,0,1440,60c1860,120,2190,240,2520,420c2850,600,3000,900,3420,1140c3840,1380,4500,1710,5040,1860c5580,2010,6150,2010,6660,2040c7170,2070,7710,2040,8100,2040c8490,2040,8760,2070,9000,2040c9240,2010,9390,1935,9540,1860e" stroked="t" o:allowincell="f" style="position:absolute;margin-left:72pt;margin-top:78pt;width:521.9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方正準圓" w:cs="方正準圓" w:ascii="方正準圓" w:hAnsi="方正準圓"/>
        </w:rPr>
        <w:t xml:space="preserve">                                                                                               </w:t>
      </w:r>
      <w:r>
        <w:rPr/>
        <w:drawing>
          <wp:inline distT="0" distB="0" distL="0" distR="0">
            <wp:extent cx="1602740" cy="1216025"/>
            <wp:effectExtent l="0" t="0" r="0" b="0"/>
            <wp:docPr id="18" name="24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4-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46" t="13241" r="-6" b="10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39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6343650" cy="3105150"/>
                <wp:effectExtent l="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31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0" h="4890">
                              <a:moveTo>
                                <a:pt x="90" y="0"/>
                              </a:moveTo>
                              <a:cubicBezTo>
                                <a:pt x="45" y="795"/>
                                <a:pt x="0" y="1590"/>
                                <a:pt x="90" y="2160"/>
                              </a:cubicBezTo>
                              <a:cubicBezTo>
                                <a:pt x="180" y="2730"/>
                                <a:pt x="390" y="3090"/>
                                <a:pt x="630" y="3420"/>
                              </a:cubicBezTo>
                              <a:cubicBezTo>
                                <a:pt x="870" y="3750"/>
                                <a:pt x="1140" y="3930"/>
                                <a:pt x="1530" y="4140"/>
                              </a:cubicBezTo>
                              <a:cubicBezTo>
                                <a:pt x="1920" y="4350"/>
                                <a:pt x="2490" y="4560"/>
                                <a:pt x="2970" y="4680"/>
                              </a:cubicBezTo>
                              <a:cubicBezTo>
                                <a:pt x="3450" y="4800"/>
                                <a:pt x="3900" y="4830"/>
                                <a:pt x="4410" y="4860"/>
                              </a:cubicBezTo>
                              <a:cubicBezTo>
                                <a:pt x="4920" y="4890"/>
                                <a:pt x="5460" y="4860"/>
                                <a:pt x="6030" y="4860"/>
                              </a:cubicBezTo>
                              <a:cubicBezTo>
                                <a:pt x="6600" y="4860"/>
                                <a:pt x="7170" y="4860"/>
                                <a:pt x="7830" y="4860"/>
                              </a:cubicBezTo>
                              <a:cubicBezTo>
                                <a:pt x="8490" y="4860"/>
                                <a:pt x="9240" y="4860"/>
                                <a:pt x="999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0,4890" path="m90,0c45,795,0,1590,90,2160c180,2730,390,3090,630,3420c870,3750,1140,3930,1530,4140c1920,4350,2490,4560,2970,4680c3450,4800,3900,4830,4410,4860c4920,4890,5460,4860,6030,4860c6600,4860,7170,4860,7830,4860c8490,4860,9240,4860,9990,4860e" stroked="t" o:allowincell="f" style="position:absolute;margin-left:76.5pt;margin-top:0pt;width:499.45pt;height:24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3181350" cy="635"/>
                <wp:effectExtent l="5080" t="571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1">
                              <a:moveTo>
                                <a:pt x="0" y="0"/>
                              </a:moveTo>
                              <a:cubicBezTo>
                                <a:pt x="1815" y="0"/>
                                <a:pt x="3630" y="0"/>
                                <a:pt x="4320" y="0"/>
                              </a:cubicBezTo>
                              <a:cubicBezTo>
                                <a:pt x="5010" y="0"/>
                                <a:pt x="4575" y="0"/>
                                <a:pt x="41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0,1" path="m0,0c1815,0,3630,0,4320,0c5010,0,4575,0,4140,0e" stroked="t" o:allowincell="f" style="position:absolute;margin-left:351pt;margin-top:207pt;width:250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4930" simplePos="0" locked="0" layoutInCell="0" allowOverlap="1" relativeHeight="41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067050" cy="2667000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6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0" h="4200">
                              <a:moveTo>
                                <a:pt x="30" y="0"/>
                              </a:moveTo>
                              <a:cubicBezTo>
                                <a:pt x="15" y="525"/>
                                <a:pt x="0" y="1050"/>
                                <a:pt x="30" y="1440"/>
                              </a:cubicBezTo>
                              <a:cubicBezTo>
                                <a:pt x="60" y="1830"/>
                                <a:pt x="120" y="2070"/>
                                <a:pt x="210" y="2340"/>
                              </a:cubicBezTo>
                              <a:cubicBezTo>
                                <a:pt x="300" y="2610"/>
                                <a:pt x="330" y="2820"/>
                                <a:pt x="570" y="3060"/>
                              </a:cubicBezTo>
                              <a:cubicBezTo>
                                <a:pt x="810" y="3300"/>
                                <a:pt x="1260" y="3600"/>
                                <a:pt x="1650" y="3780"/>
                              </a:cubicBezTo>
                              <a:cubicBezTo>
                                <a:pt x="2040" y="3960"/>
                                <a:pt x="2430" y="4080"/>
                                <a:pt x="2910" y="4140"/>
                              </a:cubicBezTo>
                              <a:cubicBezTo>
                                <a:pt x="3390" y="4200"/>
                                <a:pt x="4230" y="4140"/>
                                <a:pt x="4530" y="4140"/>
                              </a:cubicBezTo>
                              <a:cubicBezTo>
                                <a:pt x="4830" y="4140"/>
                                <a:pt x="4770" y="4140"/>
                                <a:pt x="4710" y="4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0,4200" path="m30,0c15,525,0,1050,30,1440c60,1830,120,2070,210,2340c300,2610,330,2820,570,3060c810,3300,1260,3600,1650,3780c2040,3960,2430,4080,2910,4140c3390,4200,4230,4140,4530,4140c4830,4140,4770,4140,4710,4140e" stroked="t" o:allowincell="f" style="position:absolute;margin-left:115.5pt;margin-top:0pt;width:241.45pt;height:20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方正準圓" w:cs="方正準圓" w:ascii="方正準圓" w:hAnsi="方正準圓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236980" cy="1468755"/>
            <wp:effectExtent l="0" t="0" r="0" b="0"/>
            <wp:docPr id="22" name="11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b-cop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809" t="10857" r="9992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2370" cy="1372870"/>
            <wp:effectExtent l="0" t="0" r="0" b="0"/>
            <wp:docPr id="23" name="15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5c-cop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86" t="9923" r="26398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drawing>
          <wp:inline distT="0" distB="0" distL="0" distR="0">
            <wp:extent cx="1145540" cy="1579245"/>
            <wp:effectExtent l="0" t="0" r="0" b="0"/>
            <wp:docPr id="2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110" t="7087" r="18024" b="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三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>
          <w:rFonts w:eastAsia="方正準圓"/>
          <w:sz w:val="28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457700" cy="685800"/>
                <wp:effectExtent l="1701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RoundRectCallout">
                          <a:avLst>
                            <a:gd name="adj1" fmla="val -53574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看這是甚麼？請連上虛線，並塗上顏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8pt;width:35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看這是甚麼？請連上虛線，並塗上顏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6" name="0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48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3694430" cy="4322445"/>
            <wp:effectExtent l="0" t="0" r="0" b="0"/>
            <wp:docPr id="27" name="mach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chin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52" t="3682" r="53495" b="1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4570" cy="304863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四 　流程圖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你懂得煲飯嗎？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請依照煲飯步驟的先後，於圓圈內依次序寫上「一」、「二」、「三」、「四」。</w:t>
      </w:r>
    </w:p>
    <w:p>
      <w:pPr>
        <w:pStyle w:val="Normal"/>
        <w:spacing w:lineRule="auto" w:line="300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773555" cy="2187575"/>
            <wp:effectExtent l="0" t="0" r="0" b="0"/>
            <wp:docPr id="29" name="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8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object w:dxaOrig="5174" w:dyaOrig="40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0.35pt;height:126.75pt" filled="f" o:ole="">
            <v:imagedata r:id="rId22" o:title=""/>
          </v:shape>
          <o:OLEObject Type="Embed" ProgID="" ShapeID="ole_rId21" DrawAspect="Content" ObjectID="_260309351" r:id="rId21"/>
        </w:object>
      </w:r>
      <w:r>
        <w:rPr/>
        <w:drawing>
          <wp:inline distT="0" distB="0" distL="0" distR="0">
            <wp:extent cx="2517140" cy="2214245"/>
            <wp:effectExtent l="0" t="0" r="0" b="0"/>
            <wp:docPr id="30" name="8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8-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34515" cy="2263140"/>
            <wp:effectExtent l="0" t="0" r="0" b="0"/>
            <wp:docPr id="3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1028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電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52800" cy="2844165"/>
            <wp:effectExtent l="0" t="0" r="0" b="0"/>
            <wp:docPr id="40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150" t="9923" r="8557" b="8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會在哪裏放置電視機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請選擇適當的位置（下頁），</w:t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貼上一部電視機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ascii="方正準圓" w:hAnsi="方正準圓" w:eastAsia="方正準圓"/>
          <w:sz w:val="32"/>
        </w:rPr>
        <w:t>請在適當的位置貼上電視機！</w:t>
      </w:r>
    </w:p>
    <w:p>
      <w:pPr>
        <w:pStyle w:val="Normal"/>
        <w:rPr/>
      </w:pPr>
      <w:r>
        <w:rPr/>
        <w:drawing>
          <wp:inline distT="0" distB="0" distL="0" distR="0">
            <wp:extent cx="3766820" cy="4340225"/>
            <wp:effectExtent l="0" t="0" r="0" b="0"/>
            <wp:docPr id="49" name="0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5-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163060" cy="4477385"/>
            <wp:effectExtent l="0" t="0" r="0" b="0"/>
            <wp:docPr id="50" name="0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5-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544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240" w:hanging="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715" t="20320" r="5715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pt;margin-top:27pt;width:17.95pt;height:17.95pt;flip:x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</wp:posOffset>
                </wp:positionV>
                <wp:extent cx="12573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剪下此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27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剪下此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69010" cy="809625"/>
            <wp:effectExtent l="0" t="0" r="0" b="0"/>
            <wp:docPr id="53" name="0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1-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9514" t="36913" r="69037" b="4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電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50"/>
        <w:rPr>
          <w:rFonts w:eastAsia="方正準圓"/>
          <w:sz w:val="28"/>
        </w:rPr>
      </w:pPr>
      <w:r>
        <w:rPr/>
        <w:drawing>
          <wp:inline distT="0" distB="0" distL="0" distR="0">
            <wp:extent cx="2834640" cy="2932430"/>
            <wp:effectExtent l="0" t="0" r="0" b="0"/>
            <wp:docPr id="58" name="19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9b-copy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150" t="1392" r="15868" b="1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家裏的電燈是怎樣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繪畫出來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2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457700" cy="571500"/>
                <wp:effectExtent l="169545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wedgeRoundRectCallout">
                          <a:avLst>
                            <a:gd name="adj1" fmla="val -53518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裏的電燈是怎樣的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5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裏的電燈是怎樣的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9780" cy="641985"/>
            <wp:effectExtent l="0" t="0" r="0" b="0"/>
            <wp:docPr id="68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七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59"/>
        <w:rPr>
          <w:rFonts w:eastAsia="方正細黑一"/>
          <w:b/>
          <w:b/>
          <w:bCs/>
          <w:sz w:val="56"/>
        </w:rPr>
      </w:pPr>
      <w:r>
        <w:rPr>
          <w:rFonts w:eastAsia="方正細黑一"/>
          <w:b/>
          <w:bCs/>
          <w:sz w:val="56"/>
        </w:rPr>
        <w:t>風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color w:val="C0C0C0"/>
                                <w:sz w:val="144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color w:val="C0C0C0"/>
                          <w:sz w:val="144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59" w:hanging="1"/>
        <w:rPr>
          <w:rFonts w:eastAsia="方正準圓"/>
          <w:sz w:val="28"/>
        </w:rPr>
      </w:pPr>
      <w:r>
        <w:rPr/>
        <w:drawing>
          <wp:inline distT="0" distB="0" distL="0" distR="0">
            <wp:extent cx="3102610" cy="3596640"/>
            <wp:effectExtent l="0" t="0" r="0" b="0"/>
            <wp:docPr id="7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912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48575</wp:posOffset>
                </wp:positionH>
                <wp:positionV relativeFrom="paragraph">
                  <wp:posOffset>1481455</wp:posOffset>
                </wp:positionV>
                <wp:extent cx="1162050" cy="13906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485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12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3195955</wp:posOffset>
                </wp:positionV>
                <wp:extent cx="1162050" cy="13906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方正細黑一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細黑一"/>
                          <w:color w:val="C0C0C0"/>
                          <w:sz w:val="144"/>
                        </w:rPr>
                      </w:pPr>
                      <w:r>
                        <w:rPr>
                          <w:rFonts w:eastAsia="方正細黑一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認為何時需使用風扇？</w:t>
      </w:r>
    </w:p>
    <w:p>
      <w:pPr>
        <w:pStyle w:val="Style15"/>
        <w:ind w:left="90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在下頁選擇出來吧！</w:t>
      </w:r>
      <w:r>
        <w:br w:type="page"/>
      </w:r>
    </w:p>
    <w:p>
      <w:pPr>
        <w:pStyle w:val="Normal"/>
        <w:snapToGrid w:val="false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七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選擇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/>
      </w:pPr>
      <w:r>
        <w:rPr>
          <w:rFonts w:ascii="方正準圓" w:hAnsi="方正準圓" w:eastAsia="方正準圓"/>
          <w:sz w:val="32"/>
        </w:rPr>
        <w:t>哪個人較需要風扇呢？請用直線把他和風扇連起來吧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43300</wp:posOffset>
            </wp:positionH>
            <wp:positionV relativeFrom="paragraph">
              <wp:posOffset>2291080</wp:posOffset>
            </wp:positionV>
            <wp:extent cx="781050" cy="1504950"/>
            <wp:effectExtent l="0" t="0" r="0" b="0"/>
            <wp:wrapNone/>
            <wp:docPr id="8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4681" t="-6" r="37902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44370" cy="5255260"/>
            <wp:effectExtent l="0" t="0" r="0" b="0"/>
            <wp:docPr id="83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016" t="4243" r="47641" b="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</w:t>
      </w:r>
      <w:r>
        <w:rPr/>
        <w:drawing>
          <wp:inline distT="0" distB="0" distL="0" distR="0">
            <wp:extent cx="3303905" cy="4600575"/>
            <wp:effectExtent l="0" t="0" r="0" b="0"/>
            <wp:docPr id="84" name="1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7d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441" t="1399" r="3100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八 　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965835" cy="561975"/>
            <wp:effectExtent l="0" t="0" r="0" b="0"/>
            <wp:docPr id="85" name="w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w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8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2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電 　節 　雲　 雷　 花 　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電 　節 　雲　 雷　 花 　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14605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269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0" t="4445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69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485900" cy="457200"/>
                <wp:effectExtent l="1905" t="1460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530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0</wp:posOffset>
                </wp:positionV>
                <wp:extent cx="685800" cy="685800"/>
                <wp:effectExtent l="3810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0pt" to="476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17065" cy="1867535"/>
            <wp:effectExtent l="0" t="0" r="0" b="0"/>
            <wp:docPr id="96" name="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5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606" t="7553" r="4087" b="1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九 　選擇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180" w:hanging="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廚房裏有很多電器用品，你認識哪些呢？請圈出來，然後在旁邊寫上它的名字（例：微波爐）。</w: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2540" t="0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8pt" to="89.95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1485900" cy="9144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微波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25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微波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1095</wp:posOffset>
                </wp:positionH>
                <wp:positionV relativeFrom="paragraph">
                  <wp:posOffset>1943100</wp:posOffset>
                </wp:positionV>
                <wp:extent cx="1371600" cy="1143000"/>
                <wp:effectExtent l="12700" t="12700" r="13335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53pt;width:107.95pt;height:8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48400" cy="4211955"/>
            <wp:effectExtent l="0" t="0" r="0" b="0"/>
            <wp:docPr id="100" name="20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20-copy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3786" b="7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A1.3</w:t>
      </w:r>
      <w:r>
        <w:rPr>
          <w:rFonts w:ascii="方正準圓" w:hAnsi="方正準圓" w:eastAsia="方正準圓"/>
          <w:shd w:fill="E6E6E6" w:val="clear"/>
        </w:rPr>
        <w:t>電器用品　工作紙十 　遊戲：找找看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color w:val="FF0000"/>
          <w:sz w:val="32"/>
        </w:rPr>
      </w:pPr>
      <w:r>
        <w:rPr>
          <w:rFonts w:eastAsia="方正準圓"/>
          <w:sz w:val="32"/>
        </w:rPr>
        <w:t>與你的家人一起找出在圖書</w:t>
      </w:r>
      <w:r>
        <w:rPr>
          <w:rFonts w:eastAsia="方正準圓"/>
          <w:sz w:val="32"/>
        </w:rPr>
        <w:t>(A1.3</w:t>
      </w:r>
      <w:r>
        <w:rPr>
          <w:rFonts w:eastAsia="方正準圓"/>
          <w:sz w:val="32"/>
        </w:rPr>
        <w:t>電器用品</w:t>
      </w:r>
      <w:r>
        <w:rPr>
          <w:rFonts w:eastAsia="方正準圓"/>
          <w:sz w:val="32"/>
        </w:rPr>
        <w:t>)</w:t>
      </w:r>
      <w:r>
        <w:rPr>
          <w:rFonts w:eastAsia="方正準圓"/>
          <w:sz w:val="32"/>
        </w:rPr>
        <w:t>出現過的幾種電器用品名稱，然後圈出來。</w:t>
      </w:r>
      <w:r>
        <w:rPr>
          <w:rFonts w:eastAsia="方正準圓"/>
          <w:sz w:val="32"/>
        </w:rPr>
        <w:t>(</w:t>
      </w:r>
      <w:r>
        <w:rPr>
          <w:rFonts w:eastAsia="方正準圓"/>
          <w:sz w:val="32"/>
        </w:rPr>
        <w:t>例：電話</w:t>
      </w:r>
      <w:r>
        <w:rPr>
          <w:rFonts w:eastAsia="方正準圓"/>
          <w:sz w:val="32"/>
        </w:rPr>
        <w:t>)</w:t>
      </w:r>
    </w:p>
    <w:p>
      <w:pPr>
        <w:pStyle w:val="Normal"/>
        <w:rPr>
          <w:rFonts w:eastAsia="方正準圓"/>
          <w:color w:val="FF0000"/>
          <w:sz w:val="20"/>
          <w:lang w:val="en-US" w:eastAsia="en-US"/>
        </w:rPr>
      </w:pPr>
      <w:r>
        <w:rPr>
          <w:rFonts w:eastAsia="方正準圓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14605" t="14605" r="15240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31pt;margin-top:0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4605" t="1460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400"/>
        <w:rPr/>
      </w:pPr>
      <w:r>
        <w:rPr/>
        <w:drawing>
          <wp:inline distT="0" distB="0" distL="0" distR="0">
            <wp:extent cx="673100" cy="723900"/>
            <wp:effectExtent l="0" t="0" r="0" b="0"/>
            <wp:docPr id="103" name="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0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93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95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19475</wp:posOffset>
                </wp:positionH>
                <wp:positionV relativeFrom="paragraph">
                  <wp:posOffset>790575</wp:posOffset>
                </wp:positionV>
                <wp:extent cx="819150" cy="81915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2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28065" cy="819150"/>
            <wp:effectExtent l="0" t="0" r="0" b="0"/>
            <wp:docPr id="11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197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9475</wp:posOffset>
                </wp:positionH>
                <wp:positionV relativeFrom="paragraph">
                  <wp:posOffset>447675</wp:posOffset>
                </wp:positionV>
                <wp:extent cx="819150" cy="8191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699" w:hanging="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14605" t="14605" r="15240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04265" cy="1082040"/>
            <wp:effectExtent l="0" t="0" r="0" b="0"/>
            <wp:docPr id="121" name="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0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194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93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197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9575</wp:posOffset>
                </wp:positionH>
                <wp:positionV relativeFrom="paragraph">
                  <wp:posOffset>333375</wp:posOffset>
                </wp:positionV>
                <wp:extent cx="819150" cy="819150"/>
                <wp:effectExtent l="0" t="0" r="0" b="0"/>
                <wp:wrapNone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18" w:firstLine="2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760" cy="1504950"/>
            <wp:effectExtent l="0" t="0" r="0" b="0"/>
            <wp:docPr id="127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0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  <w:r>
        <w:rPr/>
        <w:drawing>
          <wp:inline distT="0" distB="0" distL="0" distR="0">
            <wp:extent cx="1015365" cy="850900"/>
            <wp:effectExtent l="0" t="0" r="0" b="0"/>
            <wp:docPr id="128" name="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0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615" t="19433" r="-14" b="15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細黑一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eastAsia="方正細黑一"/>
                                <w:b/>
                                <w:bCs/>
                                <w:sz w:val="76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方正細黑一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eastAsia="方正細黑一"/>
                          <w:b/>
                          <w:bCs/>
                          <w:sz w:val="76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file:///E:/jpg/big/15/15a/02.jp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pn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33:00Z</dcterms:created>
  <dc:creator>PLK YU LEE MO FAN MEMORIAL SCHOOL</dc:creator>
  <dc:description/>
  <dc:language>en-US</dc:language>
  <cp:lastModifiedBy>sfliu</cp:lastModifiedBy>
  <cp:lastPrinted>2003-03-07T17:39:00Z</cp:lastPrinted>
  <dcterms:modified xsi:type="dcterms:W3CDTF">2004-01-09T11:01:00Z</dcterms:modified>
  <cp:revision>17</cp:revision>
  <dc:subject/>
  <dc:title>B1</dc:title>
</cp:coreProperties>
</file>